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– отче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еятельности Общественного совета при УФССП России по Приморскому краю за 2016 год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совет при Управлении Федеральной службы судебных приставов по Приморскому краю организован в 2008 году (приказ УФССП России по Приморскому краю от 31.12.2008 № 546 «Об образовании Общественного совета при Управлении Федеральной службы судебных приставов по Приморскому краю»), с целью обеспечения защиты и согласования интересов граждан Российской Федерации, общественных объединений, организаций, органов государственной власти для решения вопросов в сфере деятельности ФССП России, а также осуществления общественного контроля за деятельностью УФССП России по Примо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Общественный совет претерпел реорганиз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2014 года был организован новый Общественный совет УФССП России по Приморскому краю, утверждено Положение и Состав совета (приказ УФССП России по Приморскому краю от 01.09.2014 № 376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и Общественного совета при УправленииФедеральной службы судебных приставов по Приморскому краю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в состав Общественного совета входят 9 человек: заслуженные юристы, деятели культуры, представители РПЦ, журналисты, работники банковской сферы. Председателем общественного совета является  Петров В.С., юрист, член Общественного экспертного совета при Губернаторе Примор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проведено 4 совещания Общественного совета, на которых было обсуждено 12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члены Общественного совета принимали активное участие в подготовке и праздновании торжественных мероприятий посвященных Дню Победы, Дню России и Дню судебного приста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ФССП России по Приморскому краю и Общественный совет при УФССП России по Приморскому краю организовали и провели  уникальную работу по изучению образования и становления института судебных приставов в Приморском кра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частию членов Общественного совета в Торжественной присяге судебного пристава, праздновании Дня Победы и Дня образования института судебных приставов были освещены в региональных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Общественного совета в 2016 году стала работа, связанная с предоставлением жилья детям-сиротам в рамках вступивших в силу судебных решений. В 2016 году председатель Общественного совета Петров В.С. принял самое непосредственное участие во взаимодействии между УФССП России по Приморскому краю и Администрацией Приморского края в  выработке совместных мер по стабилизации ситуации по обеспечению жильем детей - сирот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действия Общественного совета председатель Петров В.С. четырежды выступал с докладами на совместных заседаниях Общественного совета при ФССП России с общественными советами при территориальных органах ФССП России в формате видеоконференции с тематикой: «Социальная защита сотрудников ФССП России и членов их семей – как одно из основных направлений деятельности Общественного совета» и «О практике взаимодействия с молодежными организациями Примо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молодежными организациями Приморского края являлось основным направлением деятельности Общественного совета в 2016 году. Цель данного взаимодействия - популяризация ФССП России в молодежной среде, перспективыпополнения кадрового резерва УФССП России по Приморскому краю молодыми специалистами, а также установления совместной деятельности по привлечению детей работников УФССП России по Приморскому краю к реализуемым молодежным программ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председателя Общественного совета члены Общественного совета и сотрудники Управления приняли участие в работе ряда форумов, прошедших на площадке Дальневосточного Федерального университета с участием руководства кр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1:10:00Z</dcterms:created>
  <dc:creator>Frolova</dc:creator>
  <dc:description/>
  <cp:keywords/>
  <dc:language>en-US</dc:language>
  <cp:lastModifiedBy>nnk</cp:lastModifiedBy>
  <dcterms:modified xsi:type="dcterms:W3CDTF">2017-09-26T21:18:00Z</dcterms:modified>
  <cp:revision>3</cp:revision>
  <dc:subject/>
  <dc:title/>
</cp:coreProperties>
</file>