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rPr>
          <w:rFonts w:ascii="Verdana" w:hAnsi="Verdana" w:cs="Verdana"/>
          <w:color w:val="0000FF"/>
          <w:lang w:eastAsia="en-US"/>
        </w:rPr>
      </w:pPr>
      <w:r>
        <w:rPr/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заседания Общественного совета при Управлении Федерально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лужбы судебных приставов по Примор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14 января 2015                                                                                                          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903"/>
      </w:tblGrid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России по Приморскому кра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тров В.С.</w:t>
            </w:r>
          </w:p>
        </w:tc>
      </w:tr>
      <w:tr>
        <w:trPr>
          <w:trHeight w:val="655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ванцова Н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бщественного совета при УФССП России по Примо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Ю.Б., Пекарский А.Б., Иванцова Н.С., Плеханов Е.А., Рубец К.Ю., Семериков С.А. </w:t>
            </w:r>
          </w:p>
          <w:p>
            <w:pPr>
              <w:pStyle w:val="Normal"/>
              <w:ind w:left="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России по Примо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ва С.А., Разуваева А.Э., Адмаева Д.О.</w:t>
            </w:r>
          </w:p>
        </w:tc>
      </w:tr>
    </w:tbl>
    <w:p>
      <w:pPr>
        <w:pStyle w:val="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суждение предложений в план работы Общественного совета при УФССП России по Приморскому краю на 2015 год</w:t>
      </w:r>
      <w:r>
        <w:rPr>
          <w:b/>
          <w:bCs/>
          <w:sz w:val="28"/>
          <w:szCs w:val="28"/>
        </w:rPr>
        <w:t xml:space="preserve">» 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и: Петров В.С., </w:t>
      </w:r>
      <w:r>
        <w:rPr>
          <w:sz w:val="28"/>
          <w:szCs w:val="28"/>
        </w:rPr>
        <w:t>Мельников Ю.Б., Перезва С.А., Иванцова Н.С., Плеханов Е.А., Рубец К.Ю., Семериков С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Реши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основными направлениями работы Общественного совета при УФССП России по Приморскому краю на 2015 год следующие вопросы: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контроля за исполнением судебных решений по предоставлению жилья детям-сиротам и детям, оставшимся без попечения родите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правок в действующее законодательство в части использования объектов незаконного строительства и передаче их в собственность муниципальных органов власти (субъекта Федераци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ений в действующее законодательство в сфере нарушений лесопользования и биоресурсов касательно уничтожения средств, используемых браконьерами при незаконной вырубке леса и добыче биоресурсов. Предоставить предложения на рассмотрение в Законодательное собрание Приморского кра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 Общественного совета при УФССП России по Приморскому краю принимать участие в приемах граждан старшими судебными приставами отделов судебных приставов г. Владивостока, а также руководства УФССП России по Приморскому краю. Проводить мониторинг проблемных вопросов с обобщением и анализом полученного  материала.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08.02.2015, 10.04.2015, 10.07.2015. 12.10.2015, 15.01.2016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Отделу организационно-контрольной работы и взаимодействия со СМИ (Щербакова М.А.) доработать проект плана Общественного совета при УФССП России по Приморскому краю на 2015 год с учетом обсуждения на заседании Общественного сов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Представить на утверждение председателю Общественного совета при УФССП России по Приморскому краю план работы Общественного совета при УФССП России по Приморскому краю на 2015 год, согласованный с руководителем УФССП России по Приморскому кра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рок исполнения: 30.01.2015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суждение плана УФССП России по Приморскому краю по подготовке и празднованию 70-летия Победы в Великой Отечественной войне с учетом деятельности Общественного совета при УФССП России по Приморскому краю</w:t>
      </w:r>
      <w:r>
        <w:rPr>
          <w:b/>
          <w:bCs/>
          <w:sz w:val="28"/>
          <w:szCs w:val="28"/>
        </w:rPr>
        <w:t xml:space="preserve">» 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и: Петров В.С., Перезва С.А., </w:t>
      </w:r>
      <w:r>
        <w:rPr>
          <w:sz w:val="28"/>
          <w:szCs w:val="28"/>
        </w:rPr>
        <w:t>Мельников Ю.Б., Иванцова Н.С., Плеханов Е.А., Семериков С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 Общественного совета при УФССП России по Приморскому краю</w:t>
      </w:r>
      <w:r>
        <w:rPr>
          <w:sz w:val="28"/>
          <w:szCs w:val="28"/>
        </w:rPr>
        <w:t xml:space="preserve"> Семерикову С.А., Пекарскому А.Б., Плеханову Е.А., Иванцовой Н.С. подготовить план-график участия членов Общественного совета при УФССП России по Приморскому краю в мероприятиях, посвященных 70-летию Победы в Великой Отечественной войне.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02.02.2015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Членам Общественного совета при УФССП России по Приморскому краю Пекарскому А.Б., Иванцовой Н.С. оказать содействие в создании в организации выставочной экспозиции, посвященной 70-летию Победы в Великой Отечественной войне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15.04.201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суждение плана ФССП России по подготовке и проведению мероприятий, посвященных 150-летию института судебных приставов в 2015 году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и: Петров В.С., Перезва С.А., </w:t>
      </w:r>
      <w:r>
        <w:rPr>
          <w:sz w:val="28"/>
          <w:szCs w:val="28"/>
        </w:rPr>
        <w:t>Мельников Ю.Б., Пекарский А.Б., Плеханов Е.А., Семериков С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шили:</w:t>
      </w:r>
    </w:p>
    <w:p>
      <w:pPr>
        <w:pStyle w:val="Normal"/>
        <w:ind w:left="709" w:hanging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у Общественного совета при УФССП России по Приморскому краю Иванцовой Н.С. подготовить материалы для наполнения исторической страницы, посвященной 150-летию образования института судебных приставов размесить, для размещения на официальном сайте УФССП России по Приморскому краю.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июль 2015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у Общественного совета при УФССП России по Приморскому краю Плеханову Е.А. рассмотреть возможность подготовки  аранжировки и новой записи исполнения гимна ФССП Росс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: август 2015</w:t>
      </w:r>
    </w:p>
    <w:p>
      <w:pPr>
        <w:pStyle w:val="Normal"/>
        <w:ind w:left="1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        В.С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   Н.С. Ива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color w:val="0000FF"/>
      <w:lang w:val="en-US" w:bidi="ar-SA"/>
    </w:rPr>
  </w:style>
  <w:style w:type="character" w:styleId="PageNumber">
    <w:name w:val="Page Number"/>
    <w:basedOn w:val="Style12"/>
    <w:rPr>
      <w:rFonts w:ascii="Verdana" w:hAnsi="Verdana" w:cs="Verdana"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843" w:hanging="184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40:00Z</dcterms:created>
  <dc:creator>АлексуткинаОВ</dc:creator>
  <dc:description/>
  <cp:keywords/>
  <dc:language>en-US</dc:language>
  <cp:lastModifiedBy>Frolova</cp:lastModifiedBy>
  <cp:lastPrinted>2015-01-15T16:47:00Z</cp:lastPrinted>
  <dcterms:modified xsi:type="dcterms:W3CDTF">2015-01-30T06:06:00Z</dcterms:modified>
  <cp:revision>66</cp:revision>
  <dc:subject/>
  <dc:title/>
</cp:coreProperties>
</file>